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ЕЛОВ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ЛЬШЕУЛУЙСКИЙ 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06.2020                                      с. Новая Еловка                                              № 1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 по исполнению  бюджета  Новоелов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овета за 2019 год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выявления и учёта мнения населения по разрабатываемым и принимаемым муниципальным правовым актам, на основании п.п. 2.2 статьи 38 Устава Новоеловского сельсовета, Новоеловский сельский Совет депутатов 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-3240" w:leader="none"/>
          <w:tab w:val="left" w:pos="1080" w:leader="none"/>
        </w:tabs>
        <w:autoSpaceDE w:val="false"/>
        <w:spacing w:before="0" w:after="0"/>
        <w:ind w:left="0" w:firstLine="1077"/>
        <w:jc w:val="both"/>
        <w:rPr/>
      </w:pPr>
      <w:r>
        <w:rPr>
          <w:rFonts w:cs="Arial" w:ascii="Arial" w:hAnsi="Arial"/>
        </w:rPr>
        <w:t>1.  Назначить публичные слушания на 08.07.2020 года в 11-00 час. в Администрации Новоеловского сельсовета на 2 этаже кабинет № 9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-3240" w:leader="none"/>
          <w:tab w:val="left" w:pos="1080" w:leader="none"/>
        </w:tabs>
        <w:autoSpaceDE w:val="false"/>
        <w:spacing w:before="0" w:after="0"/>
        <w:ind w:left="0" w:firstLine="1077"/>
        <w:jc w:val="both"/>
        <w:rPr/>
      </w:pPr>
      <w:r>
        <w:rPr>
          <w:rFonts w:cs="Arial" w:ascii="Arial" w:hAnsi="Arial"/>
        </w:rPr>
        <w:t>2.  На публичные слушания вынести отчет об исполнении  бюджета Новоеловского сельсовета за 2019 год (Приложение №1)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1077"/>
        <w:jc w:val="both"/>
        <w:rPr/>
      </w:pPr>
      <w:r>
        <w:rPr>
          <w:rFonts w:cs="Arial" w:ascii="Arial" w:hAnsi="Arial"/>
        </w:rPr>
        <w:t>3.  Опубликовать настоящее Решение вместе с Приложением № 1 в районной газете «Вестник Большеулуйского района»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овоеловского сельсовета                                                      Т.С.Яблушевск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Новоел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                                                                 И. А. Жерносек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23:00Z</dcterms:created>
  <dc:creator>Selena</dc:creator>
  <dc:description/>
  <cp:keywords/>
  <dc:language>en-US</dc:language>
  <cp:lastModifiedBy>Пользователь Windows</cp:lastModifiedBy>
  <cp:lastPrinted>2017-11-10T12:39:00Z</cp:lastPrinted>
  <dcterms:modified xsi:type="dcterms:W3CDTF">2020-06-22T08:13:00Z</dcterms:modified>
  <cp:revision>3</cp:revision>
  <dc:subject/>
  <dc:title> </dc:title>
</cp:coreProperties>
</file>